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 INFORMACYJ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chody bieżące włas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Zwiększa się plan o kwotę </w:t>
      </w:r>
      <w:r>
        <w:rPr>
          <w:b/>
        </w:rPr>
        <w:t>668.511 zł.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 w i ę k s z e n i 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Dział 852 –  Pomoc  społeczna</w:t>
        <w:tab/>
        <w:tab/>
        <w:tab/>
        <w:tab/>
        <w:tab/>
        <w:tab/>
        <w:tab/>
        <w:t xml:space="preserve">   326.214 zł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5219</w:t>
      </w:r>
      <w:r>
        <w:rPr/>
        <w:t xml:space="preserve"> – zgodnie z decyzją Wojewody Łódzkiego znak: FN.-I.3111.2.283.2011 </w:t>
        <w:br/>
        <w:t xml:space="preserve">z dnia 28 października 2011r. zwiększa się  środki  o kwotę 88.723 zł na wypłatę dodatków dla pracowników socjalnych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u w:val="single"/>
        </w:rPr>
        <w:t>Rozdział 85295</w:t>
      </w:r>
      <w:r>
        <w:rPr/>
        <w:t xml:space="preserve"> – zgodnie z decyzją Wojewody Łódzkiego znak: FN.-I.3111.2.287.2011 </w:t>
        <w:br/>
        <w:t>z dnia 3 listopada 2011r. zwiększa się  środki  o kwotę 237.491 zł na dofinansowanie realizacji programu „Pomoc państwa w zakresie dożywiania”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ział 854 –  Edukacyjna opieka wychowawcza</w:t>
        <w:tab/>
        <w:tab/>
        <w:tab/>
        <w:tab/>
        <w:tab/>
        <w:t xml:space="preserve">   342.297 zł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5415</w:t>
      </w:r>
      <w:r>
        <w:rPr/>
        <w:t xml:space="preserve"> – zgodnie z decyzją Wojewody Łódzkiego znak: FN.-I.3111.2.265.2011 </w:t>
        <w:br/>
        <w:t xml:space="preserve">z dnia 19 października 2011r. zwiększa się  środki  o kwotę 15.000 zł na dofinansowanie zakupu podręczników dla uczniów w ramach Rządowego programu pomocy uczniom w 2011r.oraz zgodnie z decyzją Wojewody Łódzkiego znak: FN.-I.3111.2.268.2011 </w:t>
        <w:br/>
        <w:t>z dnia 19 października 2011r. zwiększa się  środki  o kwotę 327.297 zł na dofinansowanie świadczeń pomocy materialnej dla uczniów o charakterze socjalnym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9:52:00Z</dcterms:created>
  <dc:creator>rgrzegorzewska</dc:creator>
  <dc:description/>
  <cp:keywords/>
  <dc:language>en-US</dc:language>
  <cp:lastModifiedBy>Elach</cp:lastModifiedBy>
  <cp:lastPrinted>2011-09-09T12:30:00Z</cp:lastPrinted>
  <dcterms:modified xsi:type="dcterms:W3CDTF">2011-11-07T12:27:00Z</dcterms:modified>
  <cp:revision>92</cp:revision>
  <dc:subject/>
  <dc:title>CZĘŚĆ  OPISOWA  </dc:title>
</cp:coreProperties>
</file>